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CD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files CONFIG.SYS and AUTOEXEC.BAT need to be modifi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connect to your bootable drive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If the CONFIG.SYS file is not ther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First, scan the contents of CONFIG.SYS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STDRIVE command line in it. This line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or add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MS-DOS know that it will have to allocate enou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account for the additional CD-ROM drive letter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ave this line as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e last drive in fact only need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drive letter that will be used on the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C with 2 floppy drives (drives A and B),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), and two CD-ROM drives (drives D and E)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. A PC that is on a network thoug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drive records than are used so that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be added afte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entries for each device driver t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 entry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&lt;driver.sys&gt; /D:&lt;device_name&gt; &lt;driv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vice driver, driver.sys,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name of the device driver that is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drive letter of the bootable driv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name of the device driver if the device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subdirectory. If the above dire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then the device driver will b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r example, on a hard disk system that boo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, a sample entry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RIVER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tachi driver, thi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HITACHI.SYS /N:1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/D:device_name is the name MSCDEX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vice driver. When the device driver is insta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what will be used by the device driver t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lled device driver must have a unique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due to the way that MS-DOS handles file open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vice driver with the same name as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a file open call on that name will open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driver and not to the file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chose a device_name that will not likel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name later. We recommend using names of "MSCDXX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three digits. This will allow CD-ROM device dri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config.sys by the setup progra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elds for driver specific switches 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pendent and will be specified in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at particula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UTOEXEC.BAT needs to be edited to includ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MSCDEX each time the system is booted. If your PC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, the network software must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 Otherwise the network will not install, since MSC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network to be install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UTOEXEC.BAT file starts up a 'shell'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or Windows, or runs another BAT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line that starts MSCDEX is ahead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your 'shell' or BAT file. Otherwise MSCDEX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tart the CD-ROM drives once your 'shell' or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ntry in AUTOEXEC.BAT to install MSCDE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SCDEX.EXE /D:MSCD000 /D:MSCD001 /M:20 /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rive letter of the bootable disk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MSCDEX. If the above directions were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will be in the root directory. Each devic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vice_name listed on the command line to MSCDEX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/D:'. MSCDEX will use this parameter to locat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nd this name must be the identical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name fields used for each device entry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:&lt;value&gt; switch determines how many sector buffers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when it installs itself. The larger this valu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ctor cache entries are available and the less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ad directly from the CD-ROM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mportant that there be enough entries to cac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able, and the more entries available for directory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MSCDEX will have to reread the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ach drive should have at a minimum about 4-5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rive but the larger this value i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D-ROM device driver and MSCDEX both requi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additional memory to run which shoul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But if you do find after you have installed MSC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no longer run because there is not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view your CONFIG.SYS and AUTOEXEC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ther entries that consume memory such as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OPEN that you may not require and can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parameter /E which will tell MSCDE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if it is installed and available.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V will ask MSCDEX to print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that requires that the CD-ROM drive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 letter, you can use the /L:&lt;driv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The SETUP program will not set this switch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your autoexec.bat file if this switch is nee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will begin assigning CD-ROM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/D:MSCD001 /L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other switches: /K and /S. /K causes MSC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Supplementary Volume Descriptor that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Kanji volume for Japanese and /S specifies that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OS to allow CD-ROM drives to be shared on MS-NE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- Microsoft MS-DOS CD-ROM Extension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- Copyright (C) Microsoft Corp.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- page {page|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ND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